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33554504"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933856983"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1509156060"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430084694"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2135844011"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108893864"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447315330"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978733680"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1176922514"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154955516"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1200200102"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